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グループ構成団体一覧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800"/>
        <w:gridCol w:w="4485"/>
      </w:tblGrid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ループの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となる法人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の構成団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の構成団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の構成団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の構成団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12:00Z</dcterms:created>
  <dc:creator>村上市</dc:creator>
  <dc:description/>
  <cp:keywords/>
  <dc:language>en-US</dc:language>
  <cp:lastModifiedBy>斎藤　要</cp:lastModifiedBy>
  <cp:lastPrinted>2023-03-27T16:18:00Z</cp:lastPrinted>
  <dcterms:modified xsi:type="dcterms:W3CDTF">2023-03-29T01:47:00Z</dcterms:modified>
  <cp:revision>10</cp:revision>
  <dc:subject/>
  <dc:title>グループ構成団体一覧表</dc:title>
</cp:coreProperties>
</file>